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овышение 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Орловского сельсовета»</w:t>
      </w:r>
    </w:p>
    <w:p>
      <w:pPr>
        <w:pStyle w:val="Normal"/>
        <w:autoSpaceDE w:val="false"/>
        <w:ind w:left="552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Благоустройство территории поселения», реализуемая в рамках м</w:t>
      </w:r>
      <w:r>
        <w:rPr>
          <w:bCs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Орловского сельсовета Дзержинского района Красноярского края</w:t>
      </w:r>
      <w:r>
        <w:rPr>
          <w:bCs/>
          <w:sz w:val="28"/>
          <w:szCs w:val="28"/>
        </w:rPr>
        <w:t xml:space="preserve"> «Повышение качества жизни населения на территории Орловского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поселения» на пери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 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>Орл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Орл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 ( 75   %)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ротяженности освещенных частей улиц, проездов к общей протяженности улиц, проездов,  на конец года (увеличение с  75 % в 2012 году до 100% в 2016 году);</w:t>
            </w:r>
          </w:p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отдыха населения к общему количеству мест отдыха населения 50 %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 100%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лощади зеленых насаждений, цветочного оформления к общей площади земель общего пользования поселения (увеличение с 50 % в 2012 году до 75% в 2016 году)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 50%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одержания минерализованных полос к общей протяженности минерализованных полос 100%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 (1% ежегодно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в 2014 – 2017 годах – 2 246 416 рублей, 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- 611 941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575 125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529 675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7 год – 529 675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7 000,0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 149 416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28"/>
          <w:szCs w:val="2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остью финансовых ресурсов отмечается недостаточная протяженность тротуаров и неудовлетворительное состояние имеющихся тротуаров в населенных пунктах поселения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ыми факторами также являются социально-экологические проблемы: несанкционированные свалки, недостаточное озеленение улиц (разбивка клумб). Доля общей площади зеленых насаждений, устройство клумб в местах общего пользования к общей площади населенных пунктов в 2012 году в среднем составила 0,10</w:t>
      </w:r>
      <w:r>
        <w:rPr>
          <w:color w:val="000000"/>
          <w:sz w:val="28"/>
          <w:szCs w:val="28"/>
        </w:rPr>
        <w:t xml:space="preserve"> проц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Для обеспечения профилактики и тушения пожаров, безопасного проживания населения необходима организация и осуществление пожарной охраны населенных пунктов</w:t>
      </w:r>
      <w:r>
        <w:rPr/>
        <w:t xml:space="preserve"> </w:t>
      </w:r>
      <w:r>
        <w:rPr>
          <w:sz w:val="28"/>
        </w:rPr>
        <w:t>в местах прилегания лесных массивов</w:t>
      </w:r>
      <w:r>
        <w:rPr>
          <w:sz w:val="28"/>
          <w:szCs w:val="28"/>
        </w:rPr>
        <w:t>, в том числе создание и обеспечение ухода минерализованных полос вокруг населенных пунктов поселения.</w:t>
      </w:r>
      <w:r>
        <w:rPr/>
        <w:t xml:space="preserve"> </w:t>
      </w:r>
      <w:r>
        <w:rPr>
          <w:sz w:val="28"/>
        </w:rPr>
        <w:t xml:space="preserve">Создано 49,22 км минерализованных полос и обеспечен уход за 49,22 км полос, в том числе на территории 3 </w:t>
      </w:r>
      <w:r>
        <w:rPr>
          <w:sz w:val="28"/>
          <w:szCs w:val="27"/>
        </w:rPr>
        <w:t>пунктов особ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2008 года за счет средств краевого бюджета 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деятельности органов местного самоуправления в Красноярском крае» осуществляются мероприятия по благоустройству территорий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8–2010 годы на средства субсидий в  населенных пунктах сельсовета проведены работы по улучшению архитектурного облика территорий. Выполнены работы по восстановлению изношенного покрытия полотна дороги путем укладки дополнительного слоя асфальтобетона в с.Орловка по ул.Центральная, восстановлено уличное освещение, построена новая детская игровая площад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благоустройстве населенных пунктов работали учащиеся школы, безработные граждане. Проведены субботники по уборке территорий предприятий и организаций, улиц населенных пунктов.  Проведены мероприятия по ликвидации несанкционированных свалок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ем Подпрограммы, главным распорядителем бюджетных средств является 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яются на  финансирование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е содержание и обслуживание наружных сетей уличного освещения территории поселения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памя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йство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ов на звание  "Лучшее домовладение", «Лучшая улица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выступает администрация Орл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кущее управление реализацией подпрограммы осуществляется исполнителем подпрограммы – </w:t>
      </w:r>
      <w:r>
        <w:rPr>
          <w:sz w:val="28"/>
          <w:szCs w:val="28"/>
        </w:rPr>
        <w:t>администрация Орловского сельсовет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отчетов о реализации подпрограмм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Орловского сельсовета от 18.10.2013 г. № 34-п «Об утверждении Порядка принятия решений о разработке муниципальных программ Орловского сельсовета, их формировании и реализ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информацию об использовании бюджетных ассигнований местного, краевого бюджета и иных средств на реализацию Под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Орловского сельсовета уточняет целевые индикаторы и затраты по мероприятиям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ероприятий </w:t>
      </w:r>
      <w:r>
        <w:rPr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тротуаров:  30 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ведение в надлежащее состояние ежегодно:  тротуаров 120 м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бора и вывоза бытовых отходов и мусора с территории площадью 0,8 га. ежегод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етских игровых площадок (1 единица ежегодно);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2 403 999,0 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0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2 403 999,0 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E4A93433D07283B03895A47956326C6731B090443A4F86C9B42C24669AA6E4F74885DC9987D5DCCD090a6I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0:00Z</dcterms:created>
  <dc:creator>User</dc:creator>
  <dc:description/>
  <cp:keywords/>
  <dc:language>en-US</dc:language>
  <cp:lastModifiedBy>User</cp:lastModifiedBy>
  <cp:lastPrinted>2013-11-08T09:29:00Z</cp:lastPrinted>
  <dcterms:modified xsi:type="dcterms:W3CDTF">2014-12-04T08:30:00Z</dcterms:modified>
  <cp:revision>23</cp:revision>
  <dc:subject/>
  <dc:title>МУНИЦИПАЛЬНАЯ ДОЛГОСРОЧНАЯ ЦЕЛЕВАЯ ПРОГРАММА</dc:title>
</cp:coreProperties>
</file>